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2769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0437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0575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91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